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99" w:before="0" w:after="0"/>
        <w:ind w:left="1068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110</wp:posOffset>
            </wp:positionH>
            <wp:positionV relativeFrom="paragraph">
              <wp:posOffset>-60960</wp:posOffset>
            </wp:positionV>
            <wp:extent cx="611505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99" w:before="0" w:after="0"/>
        <w:ind w:left="1068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9" w:before="0" w:after="0"/>
        <w:ind w:left="1068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9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9" w:before="0" w:after="0"/>
        <w:ind w:left="106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l Dirigente Scolastico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dell’Istituto Comprensivo “Fanelli Marini”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ggetto:  Domanda</w:t>
      </w: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artecipazione</w:t>
      </w: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ll’avviso</w:t>
      </w: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elezione</w:t>
      </w: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nterna</w:t>
      </w: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nferimento incarico</w:t>
      </w: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llaudatore - Progetto</w:t>
      </w:r>
      <w:r>
        <w:rPr>
          <w:rFonts w:cs="Times New Roman" w:ascii="Times New Roman" w:hAnsi="Times New Roman"/>
          <w:b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ON</w:t>
      </w:r>
      <w:r>
        <w:rPr>
          <w:rFonts w:cs="Times New Roman" w:ascii="Times New Roman" w:hAnsi="Times New Roman"/>
          <w:b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ESR</w:t>
      </w:r>
      <w:r>
        <w:rPr>
          <w:rFonts w:cs="Times New Roman" w:ascii="Times New Roman" w:hAnsi="Times New Roman"/>
          <w:b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4/2020 P</w:t>
      </w:r>
      <w:r>
        <w:rPr>
          <w:rFonts w:cs="Times New Roman" w:ascii="Times New Roman" w:hAnsi="Times New Roman"/>
          <w:b/>
          <w:sz w:val="24"/>
          <w:szCs w:val="24"/>
        </w:rPr>
        <w:t xml:space="preserve">rot.n.AOODGEFID/12810 del 15/10/2015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zione</w:t>
      </w:r>
      <w:r>
        <w:rPr>
          <w:rFonts w:cs="Times New Roman" w:ascii="Times New Roman" w:hAnsi="Times New Roman"/>
          <w:b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0.8.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odulo</w:t>
      </w:r>
      <w:r>
        <w:rPr>
          <w:rFonts w:cs="Times New Roman" w:ascii="Times New Roman" w:hAnsi="Times New Roman"/>
          <w:b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.8.1.A3 per la realizzazione di ambienti digital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spacing w:lineRule="auto" w:line="240" w:before="0" w:after="0"/>
        <w:ind w:right="282" w:hanging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Codice identificativo progetto: </w:t>
      </w:r>
      <w:r>
        <w:rPr>
          <w:rFonts w:cs="Times New Roman" w:ascii="Times New Roman" w:hAnsi="Times New Roman"/>
          <w:sz w:val="24"/>
          <w:szCs w:val="24"/>
        </w:rPr>
        <w:t>10.8.1.A3-FESRPON-LA-2017-87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/La sottoscritto/a _________________________________________________________________ nato/a a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 il ______________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olor w:val="000000"/>
          <w:spacing w:val="1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12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2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2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olor w:val="000000"/>
          <w:spacing w:val="1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spacing w:lineRule="auto" w:line="240" w:before="0" w:after="0"/>
        <w:ind w:right="28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 partecipare alla selezione per l’attribuzione dell’incarico di  Collaudatore per il progetto con codice identificativo </w:t>
      </w:r>
      <w:r>
        <w:rPr>
          <w:rFonts w:cs="Times New Roman" w:ascii="Times New Roman" w:hAnsi="Times New Roman"/>
          <w:sz w:val="24"/>
          <w:szCs w:val="24"/>
        </w:rPr>
        <w:t>10.8.1.A3-FESRPON-LA-2017-87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tal fine allega: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</w:t>
      </w:r>
      <w:r>
        <w:rPr>
          <w:rFonts w:cs="Times New Roman" w:ascii="Times New Roman" w:hAnsi="Times New Roman"/>
          <w:color w:val="000000"/>
          <w:spacing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urriculum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tae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pacing w:val="6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n. 445/2000, consapevole che le dichiarazioni mendaci sono punite ai sensi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l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dice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enale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lle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ggi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peciali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teria,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condo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sposizioni richiamate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l’art.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76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el  citato D.P.R. n. 445/2000, il/la sottoscritto/a dichiara di non essere collegato a ditte o società interessate alla partecipazione alle gare di acquisto.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oltre,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sprime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prio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nsenso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ffinché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ti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orniti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ssano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ssere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rattati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el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ispetto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l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.L.vo</w:t>
      </w: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. 196/03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Codice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teria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tezione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i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ati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ersonali),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er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li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dempimenti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nnessi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la</w:t>
      </w:r>
      <w:r>
        <w:rPr>
          <w:rFonts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esente procedura.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ta ………………………….                         FIRMA 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48:00Z</dcterms:created>
  <dc:creator>PC13</dc:creator>
  <dc:description/>
  <cp:keywords/>
  <dc:language>en-US</dc:language>
  <cp:lastModifiedBy>Utente</cp:lastModifiedBy>
  <cp:lastPrinted>2016-02-22T10:43:00Z</cp:lastPrinted>
  <dcterms:modified xsi:type="dcterms:W3CDTF">2017-10-10T21:02:00Z</dcterms:modified>
  <cp:revision>5</cp:revision>
  <dc:subject/>
  <dc:title/>
</cp:coreProperties>
</file>