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9" w:before="0" w:after="0"/>
        <w:ind w:left="1068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-60960</wp:posOffset>
            </wp:positionV>
            <wp:extent cx="611505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99" w:before="0" w:after="0"/>
        <w:ind w:left="106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 w:before="0" w:after="0"/>
        <w:ind w:left="106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 w:before="0" w:after="0"/>
        <w:ind w:left="106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l Dirigente Scolastico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dell’Istituto Comprensivo “Fanelli Marini”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getto:  Domanda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artecipazione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’avviso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lezione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terna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ferimento incarico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sperto Progettista - Progetto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N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ESR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4/2020 P</w:t>
      </w:r>
      <w:r>
        <w:rPr>
          <w:rFonts w:cs="Times New Roman" w:ascii="Times New Roman" w:hAnsi="Times New Roman"/>
          <w:b/>
          <w:sz w:val="24"/>
          <w:szCs w:val="24"/>
        </w:rPr>
        <w:t xml:space="preserve">rot.n.AOODGEFID/12810 del 15/10/20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zione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8.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ulo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8.1.A3 per la realizzazione di ambienti digital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Codice identificativo progetto: </w:t>
      </w:r>
      <w:r>
        <w:rPr>
          <w:rFonts w:cs="Times New Roman" w:ascii="Times New Roman" w:hAnsi="Times New Roman"/>
          <w:sz w:val="24"/>
          <w:szCs w:val="24"/>
        </w:rPr>
        <w:t>10.8.1.A3-FESRPON-LA-2017-87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/La sottoscritto/a _________________________________________________________________ nato/a a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 il 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partecipare alla selezione per l’attribuzione dell’incarico di  esperto progettista per il progetto con codice identificativo </w:t>
      </w:r>
      <w:r>
        <w:rPr>
          <w:rFonts w:cs="Times New Roman" w:ascii="Times New Roman" w:hAnsi="Times New Roman"/>
          <w:sz w:val="24"/>
          <w:szCs w:val="24"/>
        </w:rPr>
        <w:t>10.8.1.A3-FESRPON-LA-2017-87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al fine allega: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</w:t>
      </w:r>
      <w:r>
        <w:rPr>
          <w:rFonts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rriculum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tae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pacing w:val="6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n. 445/2000, consapevole che le dichiarazioni mendaci sono punite ai sens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dic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nal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l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g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cial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cond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posizioni richiamat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art.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6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l  citato D.P.R. n. 445/2000, il/la sottoscritto/a dichiara di non essere collegato a ditte o società interessate alla partecipazione alle gare di acquisto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oltre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prim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ri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sens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ffinché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nit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san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ser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ttat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ispett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L.v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. 196/03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Codice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tezione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ali),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l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dempiment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ness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a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sente procedura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………………………….                         FIRMA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8:00Z</dcterms:created>
  <dc:creator>PC13</dc:creator>
  <dc:description/>
  <cp:keywords/>
  <dc:language>en-US</dc:language>
  <cp:lastModifiedBy>Dirigente Scolastico</cp:lastModifiedBy>
  <cp:lastPrinted>2016-02-22T10:43:00Z</cp:lastPrinted>
  <dcterms:modified xsi:type="dcterms:W3CDTF">2017-10-20T10:14:00Z</dcterms:modified>
  <cp:revision>5</cp:revision>
  <dc:subject/>
  <dc:title/>
</cp:coreProperties>
</file>